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810"/>
        <w:gridCol w:w="450"/>
        <w:gridCol w:w="360"/>
        <w:gridCol w:w="1351"/>
        <w:gridCol w:w="18"/>
      </w:tblGrid>
      <w:tr>
        <w:trPr/>
        <w:tc>
          <w:tcPr>
            <w:tcW w:w="13177" w:type="dxa"/>
            <w:gridSpan w:val="19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 -C-1290                                                                                                                                                             TOTAL OBLIGATION:   $1,000.00                                                          </w:t>
            </w:r>
          </w:p>
        </w:tc>
      </w:tr>
      <w:tr>
        <w:trPr/>
        <w:tc>
          <w:tcPr>
            <w:tcW w:w="13177" w:type="dxa"/>
            <w:gridSpan w:val="19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     TANDY ELECTRONICS CORPORATION                                                            Address  1011 EAST STREET, NEW YORK NY 10167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3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0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-12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 MA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 MAY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1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9 MAY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34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28 JU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48-</w:t>
            </w:r>
          </w:p>
          <w:p>
            <w:pPr>
              <w:pStyle w:val="Normal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877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98" w:hanging="0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T FINAL PMT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9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 6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>1SEP7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-C-2734                                                                                                                                                         TOTAL OBLIGATION:        $2,400.00          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rPr/>
            </w:pPr>
            <w:r>
              <w:rPr/>
              <w:t xml:space="preserve">NAME  WINTER AND  SIMONS CONCRETE, INC.                                                           Address  7110 CENTRAL AVE,  SAVANNAH GA 31418 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8" w:hanging="0"/>
              <w:rPr>
                <w:sz w:val="12"/>
              </w:rPr>
            </w:pPr>
            <w:r>
              <w:rPr>
                <w:sz w:val="12"/>
              </w:rPr>
              <w:t xml:space="preserve">   </w:t>
            </w: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94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-273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 MA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MAY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8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 MA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34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28 JUN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48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761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1ST PARTIA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   8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>1SEP7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-C-4612                                                                                                                                                              TOTAL OBLIGATION:   $2,799.50                 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     XEROX CORPORATION                                                                                         Address  1102 CENTRAL AVE, DALLAS, TX 76201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-452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-46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JU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</w:t>
            </w:r>
            <w:r>
              <w:rPr>
                <w:sz w:val="16"/>
              </w:rPr>
              <w:t xml:space="preserve">259 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JU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JU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6"/>
              </w:rPr>
              <w:t>1ST PARTIA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 1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>1SEP7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-M-8194                                                                                                                                                               TOTAL OBLIGATION:  $7,919.45                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     SMITH &amp; CORONA, INC                                                                                      Address 2121 LUDLOW STREET, RICHMOND HILL, GA. 31324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3-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-81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JU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1,44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JU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JU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1ST PARTIA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 12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>1SEP7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-M-4164                                                                                                                                                             TOTAL OBLIGATION:    $8,330.00              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    HOLSTON COMPUTER FURNITURE                                                                    Address  1101 HOLSTON DRIVE, PEMBROKE, GA 31321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19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-41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 JU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33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JU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JU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right="-108" w:hanging="0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6"/>
              </w:rPr>
              <w:t xml:space="preserve">1ST FINAL 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 14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>1SEP7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-F-2701                                                                                                                                                                TOTAL OBLIGATION:  $4,779.16                 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    JOHNSON OFFICE EQUIPMENT                                                                            Address  10142 OSCAR DRIVE, READING, PA 32145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76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JU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77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 JU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JU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8" w:right="-108" w:hanging="0"/>
              <w:rPr>
                <w:sz w:val="14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 xml:space="preserve">1ST FINAL 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 16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>1SEP7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-M-1257                                                                                                                                                               TOTAL OBLIGATION:  $5,076.25                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    DANIELS GARDENING OUTLET                                                                       Address  2901 ROTTERDAM STREET, GLENNVILLE, GA 30427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5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-12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JU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07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 xml:space="preserve">1ST FINAL 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18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>1SEP7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-C-3910                                                                                                                                                             TOTAL OBLIGATION: UNPRICED                 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    HAWTHORN ELECTRONICS, INC.                                                                        Address  2907 LAWTON STREET, SAVANNAH, GA 31418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890-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JU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 2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</w:t>
            </w:r>
            <w:r>
              <w:rPr>
                <w:sz w:val="12"/>
              </w:rPr>
              <w:t>1SEP7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 -C-7623                                                                                                                                                              TOTAL OBLIGATION:  $2,191.90                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   MUNSON PARTS &amp; SUPPLIES                                                                          Address   4123 CONSTELLATION BLVD, SAVANNAH GA   31318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22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>1SEP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4"/>
      </w:rPr>
      <w:t>PE 726 AK</w:t>
    </w:r>
    <w:r>
      <w:rPr/>
      <w:tab/>
      <w:tab/>
      <w:tab/>
      <w:tab/>
      <w:tab/>
      <w:tab/>
    </w:r>
    <w:r>
      <w:rPr>
        <w:rFonts w:cs="Arial" w:ascii="Arial" w:hAnsi="Arial"/>
        <w:b/>
        <w:sz w:val="24"/>
      </w:rPr>
      <w:t>Sep 0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4T21:08:00Z</dcterms:created>
  <dc:creator>Doria A. Wilson</dc:creator>
  <dc:description/>
  <dc:language>en-US</dc:language>
  <cp:lastModifiedBy>Administrator</cp:lastModifiedBy>
  <cp:lastPrinted>2000-12-19T09:49:00Z</cp:lastPrinted>
  <dcterms:modified xsi:type="dcterms:W3CDTF">2004-10-25T18:48:00Z</dcterms:modified>
  <cp:revision>9</cp:revision>
  <dc:subject/>
  <dc:title>DAFI01-** -C-1290                                                                                                                                                              TOTAL OBLIGATION:   $1,000.00                                                   </dc:title>
</cp:coreProperties>
</file>